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247650</wp:posOffset>
            </wp:positionH>
            <wp:positionV relativeFrom="margin">
              <wp:posOffset>0</wp:posOffset>
            </wp:positionV>
            <wp:extent cx="828040" cy="819150"/>
            <wp:effectExtent l="0" t="0" r="0" b="0"/>
            <wp:wrapSquare wrapText="bothSides"/>
            <wp:docPr id="1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Община Николаево,  област Стара Загора, гр. Николаево 6190, ул. „Георги Бенковски“ № 9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Телефон  04330 / 2040, </w:t>
      </w:r>
      <w:r>
        <w:rPr>
          <w:rFonts w:cs="Calibri"/>
          <w:b/>
          <w:sz w:val="20"/>
          <w:szCs w:val="20"/>
          <w:lang w:val="en-US"/>
        </w:rPr>
        <w:t>e-mail</w:t>
      </w:r>
      <w:r>
        <w:rPr>
          <w:rFonts w:cs="Calibri"/>
          <w:b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/>
            <w:b/>
            <w:color w:val="000000"/>
            <w:sz w:val="20"/>
            <w:szCs w:val="20"/>
            <w:u w:val="none"/>
            <w:lang w:val="en-US"/>
          </w:rPr>
          <w:t>obshtina@nikolaevo.</w:t>
        </w:r>
      </w:hyperlink>
      <w:r>
        <w:rPr>
          <w:rFonts w:cs="Calibri"/>
          <w:b/>
          <w:sz w:val="20"/>
          <w:szCs w:val="20"/>
          <w:lang w:val="en-US"/>
        </w:rPr>
        <w:t>bg</w:t>
      </w:r>
    </w:p>
    <w:p>
      <w:pPr>
        <w:pStyle w:val="Heading"/>
        <w:rPr>
          <w:rFonts w:cs="Calibri"/>
          <w:b w:val="false"/>
          <w:b w:val="false"/>
          <w:sz w:val="20"/>
          <w:szCs w:val="20"/>
        </w:rPr>
      </w:pPr>
      <w:r>
        <w:rPr>
          <w:rFonts w:cs="Calibri"/>
          <w:b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х. № 05-00-21 / 28.01.2026 г.                                               Вх. № 27-00-32 / 28.01.202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ЩИНСКИ СЪВ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ИКОЛАЕВО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bg-BG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КЛАД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от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нж. Константин Руйчев Костов – Кмет на Община Никола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aps/>
          <w:color w:val="000000"/>
          <w:sz w:val="24"/>
          <w:szCs w:val="24"/>
          <w:lang w:eastAsia="bg-BG"/>
        </w:rPr>
        <w:t>Относно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 xml:space="preserve">Приемане на решение за продажба  на имот –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bg-BG"/>
        </w:rPr>
        <w:t>частна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 xml:space="preserve">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АВНО ОСНОВАНИЕ: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Чл. 35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  ал.4,  т.2 от Закона за общинска собственост, чл. 43 ал.1 т.1 и чл. 48  ал.1 от Наредба №3 за придобиване, управление  и  разпореждане с общинско имущество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във връзка с параграф 8 от Преходните разпоредби на Закона за устройство на територия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УВАЖАЕМИ ГОСПОЖИ И ГОСПОДА ОБЩИНСКИ СЪВЕТНИЦ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Общинска администрация гр. Николаево постъпи заявление с  вх. № 94П-00-2/ 09.01.2026 г. от Пламенка Георгиева Николова, управител на „ЕРИТРИНА“ ЕООД,  собственик на поземлен им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1648.48.2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>8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8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петдесет и една хиляди шестстотин четиридесет и осем, точка, четиридесет и осем, точка, двеста осемдесет и осем)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(УПИ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I</w:t>
      </w:r>
      <w:r>
        <w:rPr>
          <w:rFonts w:cs="Times New Roman" w:ascii="Times New Roman" w:hAnsi="Times New Roman"/>
          <w:sz w:val="24"/>
          <w:szCs w:val="24"/>
          <w:lang w:eastAsia="bg-BG"/>
        </w:rPr>
        <w:t>-874 кв.70 по ПРЗ одобрен 2001 г.), с нот. акт  132 т.5 д.1150 вх. рег.№ 2700 от 24.07.2002 г., с искане за закупуване на поземлен имо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 проектен идентификатор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51648.48.3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тдесет и една хиляди шестстотин четиридесет и осем, точка, четиридесет и осем, точка, три)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съгласно издадената скица - проект от СГКК Стара Загора с изх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. №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15-3289964/18.12.2025 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Поземлен имо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 проектен идентификатор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1648.48.3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тдесет и една хиляди шестстотин четиридесет и осем, точка, четиридесет и осем, точка, три)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кадастрална карта на град Николаево е частна  общинска собственост с площ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01 кв. м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сто и един квадратни метра);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трайно предназначение на територията: урбанизирана;  с начин на трайно ползване: за бензиностанция, газостанция, метанстанция; номер по предходен план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1648.48.77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тдесет и една хиляди шестстотин четиридесет и осем, точка, четиридесет и осем, точка, седемдесет и седем)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одобрен през 2007 г. по плана на гр. Николаево, общ. Николаево. За имота има съставен Акт за частна общинска собственост № 63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/ 23.01.2026 г., вписан в СВ Казанлък с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х. рег.№ 513/26.01.2026 г., акт 179,  т. 2, н. д. 398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 Частта 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01 кв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м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сто и един квадратни метр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,  с ПРЗ (план за регулация и застрояване),   одобрен със заповед №11  от  01.03.2001 г. на кмета на община Николаево се придава към УПИ І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-874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кв.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7</w:t>
      </w:r>
      <w:r>
        <w:rPr>
          <w:rFonts w:cs="Times New Roman" w:ascii="Times New Roman" w:hAnsi="Times New Roman"/>
          <w:sz w:val="24"/>
          <w:szCs w:val="24"/>
          <w:lang w:eastAsia="bg-BG"/>
        </w:rPr>
        <w:t>0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– собственост на „ЕРИТРИНА“ ЕООД, ЕИК 123625275 с  нот. акт  132, т.5, д.1150, вх. рег.№ 2700 от 24.07.2002 г., с управител Пламенка Георгиева Николова  ЕГН- 5505223072,  със седалище и адрес на управление гр. Стара Загора, бул. „Патриарх Евтимий“ 112, вх. 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ъв връзка с постъпилото искане, Община Николаево възложи изготвяне на пазарна оценка за имот с проектен идентификатор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1648.48.3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тдесет и една хиляди шестстотин четиридесет и осем, точка, четиридесет и осем, точка, три)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с проектна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лощ: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101 кв. м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на инж. Юлий Велков Кайряков  – лицензиран оценител на имоти, притежаващ Сертификат за оценителска правоспособност рег. № 100100687/14.12.2009 г. на Камарата на независимите оценители в България, която е в размер на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 1212 евро  ( хиляда двеста и дванадесет евро )/   2 370,47 лв.( две хиляди триста и седемдесет лв. и 47 ст.)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Данъчната оценка на имота, изготвена от звено „Местни приходи” към Общинска администрация гр. Николаево във връзка с разпоредбите на чл. 41, ал. 2 от ЗОС е в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размер на 378,65 лв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(триста седемдесет и осем лв. и 65 ст.)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/ 193,60 €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( сто деветдесет и три евро и 60 цента).</w:t>
      </w:r>
    </w:p>
    <w:p>
      <w:pPr>
        <w:pStyle w:val="Style20"/>
        <w:jc w:val="both"/>
        <w:rPr/>
      </w:pPr>
      <w:r>
        <w:rPr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Заявителят е собственик на ПИ с идентификатор по кадастралната карта и кадастралните регистри на гр. Николаево, община Николаево: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1648.48.288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петдесет и една хиляди шестстотин четиридесет и осем, точка, четиридесет и осем, точка, двеста осемдесет и осем)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лощ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3283 кв.</w:t>
      </w: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м. (три хиляди двеста осемдесет и три квадратни метра),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дставляващ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П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I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7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в.70, </w:t>
      </w:r>
      <w:r>
        <w:rPr>
          <w:rFonts w:cs="Times New Roman" w:ascii="Times New Roman" w:hAnsi="Times New Roman"/>
          <w:sz w:val="24"/>
          <w:szCs w:val="24"/>
          <w:lang w:eastAsia="bg-BG"/>
        </w:rPr>
        <w:t>по регулационен план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гр. Николаево одобрен 2001 г. , съгласно представен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от. акт 132, том 5, д.1150, вх. рег. № 2700/24.07.2002 г. издаден</w:t>
      </w:r>
      <w:r>
        <w:rPr>
          <w:rFonts w:eastAsia="Times New Roman"/>
          <w:lang w:eastAsia="bg-BG"/>
        </w:rPr>
        <w:t xml:space="preserve"> от СВ Казанлък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ъщият е подал заявление до Кмета на общината в съответствие с чл. 43 ал.1 т.1 и чл.48 ал.1 от Наредба № 3 на Общински съвет гр. Николаево и във връзка с параграф 8 от ПЗР на ЗУТ за прилагане на неприложени дворищно-регулационни планове, като направеното искане, следва да се удовлетвори чрез продажба на частта на Общината без провеждане на търг или конкурс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На основание чл. 21, ал.2 във връзка с чл.21, ал.1, т.8 от ЗМСМА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>Чл. 35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  ал.4,  т.2 от Закона за общинска собственост, чл. 43 ал.1 т.1 и чл.48 ал.1 от Наредба №3 за придобиване, управление  и  разпореждане с общинско имущество,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във връзка с параграф 8 от Преходните разпоредби на Закона за устройство на територията, Общински съвет Николаево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>Р  Е  Ш  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І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меня Програмата за управление и разпореждане с общинска собственост на Община Николаево за 2026 г., като в т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ъздава точка 4. със следното съдържа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211"/>
        <w:gridCol w:w="2203"/>
        <w:gridCol w:w="2154"/>
        <w:gridCol w:w="1919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о мяст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територия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ст/кварта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 имота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Николаево, общ. Николае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за бензиностанция, газостанция, метанстанция;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7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ен идентификатор 51648.48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 площ: 101 кв. 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 xml:space="preserve"> за бензиностанция, газостанция, метанстан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I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добрява Доклад за пазарна оценка от 01.2026 г., на инж. Юлий Кайряков“  – лицензиран оценител на имоти, за проектен поземлен имот с идентификатор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1648.48.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тдесет и една хиляди шестстотин четиридесет и осем, точка, четиридесет и осем, точка, три), в размер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на сумата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212 евро  ( хиляда двеста и дванадесет евро )  /  2 370,47 лв. ( две хиляди триста и седемдесет лв. и 47 ст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II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 съгласие да 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даде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обособения Поземлен имот с проектен идентификатор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1648.48.3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тдесет и една хиляди шестстотин четиридесет и осем, точка, четиридесет и осем, точка, три)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кадастрална карта на гр. Николаево, Община Николаево, с площ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01 кв. м. (сто и един квадратни метра)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трайно предназначение на територията: урбанизирана територия; с начин на трайно ползване: за бензиностанция, газостанция, метанстанция;  при граници и съседи: имоти с идентификатори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51648.48.77; 51648.48.288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ТР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ЕООД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вписан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в ТРРЮЛНЦ с ЕИ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213156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със седалище и адрес на управлен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гр. </w:t>
      </w:r>
      <w:r>
        <w:rPr>
          <w:rFonts w:eastAsia="Times New Roman" w:cs="Times New Roman" w:ascii="Times New Roman" w:hAnsi="Times New Roman"/>
          <w:sz w:val="24"/>
          <w:szCs w:val="24"/>
        </w:rPr>
        <w:t>Стара Загора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, обл. Стара Загора , ул.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атриарх Евтимий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“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12 В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</w:rPr>
        <w:t>обственик 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УП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I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7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в.70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за цена в размер на сумата от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1212 евро  ( хиляда двеста и дванадесет евро )  /  2 370,47 лв. ( две хиляди триста и седемдесет лв. и 47 ст.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>без ДДС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I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V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 на Кмета на Община Николаево да извърши всички последващи действия, съгласно закона, като сключи Договор за продажб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 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ИТРИН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ЕООД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вписан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в ТРРЮЛНЦ с ЕИ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01213156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със седалище и адрес на 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гр. </w:t>
      </w:r>
      <w:r>
        <w:rPr>
          <w:rFonts w:eastAsia="Times New Roman" w:cs="Times New Roman" w:ascii="Times New Roman" w:hAnsi="Times New Roman"/>
          <w:sz w:val="24"/>
          <w:szCs w:val="24"/>
        </w:rPr>
        <w:t>Стара Загора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, обл. Стара Загора , ул.“</w:t>
      </w:r>
      <w:r>
        <w:rPr>
          <w:rFonts w:eastAsia="Times New Roman" w:cs="Times New Roman" w:ascii="Times New Roman" w:hAnsi="Times New Roman"/>
          <w:sz w:val="24"/>
          <w:szCs w:val="24"/>
        </w:rPr>
        <w:t>Патриарх Евтимий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“ 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12 В,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ственик 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П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I-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7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кв.70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по плана на гр. </w:t>
      </w:r>
      <w:r>
        <w:rPr>
          <w:rFonts w:eastAsia="Times New Roman" w:cs="Times New Roman" w:ascii="Times New Roman" w:hAnsi="Times New Roman"/>
          <w:sz w:val="24"/>
          <w:szCs w:val="24"/>
        </w:rPr>
        <w:t>Николаево, обл. Стара Загора.</w:t>
      </w:r>
      <w:r>
        <w:rPr>
          <w:rFonts w:cs="Times New Roman" w:ascii="Times New Roman" w:hAnsi="Times New Roman"/>
          <w:spacing w:val="1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Всички разходи при  продажбата остават за сметка на купува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ind w:left="12" w:firstLine="708"/>
        <w:rPr>
          <w:rFonts w:ascii="Times New Roman" w:hAnsi="Times New Roman" w:cs="Times New Roman"/>
          <w:i/>
          <w:i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Приложени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Заявление с  вх. № 94П-00-2/ 09.01.2026 г. от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ламенка  Георгиева Николов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 xml:space="preserve"> управител н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“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>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ИТРИН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>“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ЕООД.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Копие от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нот. акт 132, том 5, д.1150, вх. рег. № 2700/24.07.2002 г. издаден от СВ Казанлък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Акт за частна общинска собственост  </w:t>
      </w:r>
      <w:r>
        <w:rPr>
          <w:rFonts w:cs="Times New Roman" w:ascii="Times New Roman" w:hAnsi="Times New Roman"/>
          <w:sz w:val="24"/>
          <w:szCs w:val="24"/>
          <w:lang w:eastAsia="bg-BG"/>
        </w:rPr>
        <w:t>№ 63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/ 23.01.2026 г., вписан в СВ Казанлък с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х. рег.№ 513/26.01.2026 г., акт 179,  т. 2, н. д. 39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Скица- проект № 15-3289964/18.12.2025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от СГКК Стара Загор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Пазарна оценка  от лицензиран експерт оцените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Данъчна оц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Удостоверение изх. №20210216145529/16.02.2021 г. на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>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ИТРИН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>“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ЕООД издадено от Агенция по вписвания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bg-BG"/>
        </w:rPr>
        <w:t>С уваж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ИНЖ. КОНСТАНТИН КО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bg-BG"/>
        </w:rPr>
        <w:t xml:space="preserve">Кмет на Община Николаево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Съгласува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Марийка Шопова - юрист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зготви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Диана Петкова – мл. експерт ОС и 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Ниво на конфиденциалност 1</w:t>
    </w:r>
  </w:p>
  <w:p>
    <w:pPr>
      <w:pStyle w:val="Header"/>
      <w:rPr/>
    </w:pPr>
    <w:r>
      <w:rPr>
        <w:sz w:val="16"/>
        <w:szCs w:val="16"/>
      </w:rPr>
      <w:t>[TLP-</w:t>
    </w:r>
    <w:r>
      <w:rPr>
        <w:sz w:val="16"/>
        <w:szCs w:val="16"/>
        <w:lang w:val="en-US"/>
      </w:rPr>
      <w:t>GREEN</w:t>
    </w:r>
    <w:r>
      <w:rPr>
        <w:sz w:val="16"/>
        <w:szCs w:val="16"/>
      </w:rPr>
      <w:t>]</w: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2500" cy="780415"/>
          <wp:effectExtent l="0" t="0" r="0" b="0"/>
          <wp:docPr id="2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46" r="-38" b="-46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basedOn w:val="Style14"/>
    <w:qFormat/>
    <w:rPr/>
  </w:style>
  <w:style w:type="character" w:styleId="Style18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shtina@nikolaevo.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3:14:00Z</dcterms:created>
  <dc:creator>Pc_Secretar</dc:creator>
  <dc:description/>
  <cp:keywords/>
  <dc:language>en-US</dc:language>
  <cp:lastModifiedBy>OBS</cp:lastModifiedBy>
  <cp:lastPrinted>2026-01-19T09:15:00Z</cp:lastPrinted>
  <dcterms:modified xsi:type="dcterms:W3CDTF">2026-01-28T07:09:00Z</dcterms:modified>
  <cp:revision>10</cp:revision>
  <dc:subject/>
  <dc:title/>
</cp:coreProperties>
</file>